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siness and Management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research ques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question can often be best defined in the form of a question. It may, however, also b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resented as a statement, proposition or hypothesis for discussion. It must be specific and sharply focus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pics or questions that consider broad areas of business and management theory may limit the possibilit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f effective treatment within the word limit and constrain performance on this criter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not stated in either the introduction or on the title page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es not lend itself to a systematic investigation in an extended essay in the subject in which it is register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search question is stated in either the introduction or on the title page but is not clearly expressed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s too broad in scope to be treated effectively within the word limi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question is clearly stated in either the introduction or on the title page and is sharply focused, making effective treatment possible within the word limi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introduc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introduction should relate the research question to existing subject knowledge: the student’s person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xperience or particular opinion is rarely relevant here. While it is important in the introduction to consider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theoretical business context for the essay, it is not the place for a full review or explanation of tha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ory. The introduction should consider why the question chosen is an important one for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usinesses/organizations and/or the managers of those businesses/organizations, and, therefore, wh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t is an important topic for investigation. The research question should be clearly set in a business an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anagement context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or no attempt is made to set the research question into context. There is little or no attempt to explain the significance of the topic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e attempt is made to set the research question into context. There is some attempt to explain the significance of the topic and why it is worthy of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text of the research question is clearly demonstrated. The introduction clearly explains the significance of the topic and why it is worthy of investiga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: investig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ange of resources available will be influenced by various factors, but above all by the topic chose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tudents should use secondary sources in the first instance. These may include the Internet, textbook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nd research literature/journals. They could also include materials sourced from a particular business or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organization whose area of business is related to the topic chosen (for example, market research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mpanies, industry analysts or individual business organizations). Statistical data may be valuable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lthough this is likely to depend on the nature of the topic/research question chosen. Sources for thi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ight include the Internet, government departments, business research organizations or industry analyst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vidence can be conflicting and in need of explanation and analysis. The reliability of sources needs to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e examined, and relevant information clearly and systematically presented. If students make use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ternet-based sources, they should do so critically and circumspectly in full awareness of their potenti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unreliability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ere primary research is used, it must be carefully planned to ensure that it will enhance the value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undertaken, and provide specific quantitative and qualitative analysis directly related to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question.</w:t>
      </w:r>
    </w:p>
    <w:p>
      <w:pPr>
        <w:pStyle w:val="Normal"/>
        <w:autoSpaceDE w:val="false"/>
        <w:rPr>
          <w:rFonts w:ascii="MyriadPro-Regular;Times New Roman" w:hAnsi="MyriadPro-Regular;Times New Roman" w:eastAsia="MyriadPro-Regular;Times New Roman" w:cs="MyriadPro-Regular;Times New Roman"/>
          <w:sz w:val="19"/>
          <w:szCs w:val="19"/>
          <w:lang w:val="en-AU" w:eastAsia="zh-CN"/>
        </w:rPr>
      </w:pPr>
      <w:r>
        <w:rPr>
          <w:rFonts w:eastAsia="MyriadPro-Regular;Times New Roman" w:cs="MyriadPro-Regular;Times New Roman" w:ascii="MyriadPro-Regular;Times New Roman" w:hAnsi="MyriadPro-Regular;Times New Roman"/>
          <w:sz w:val="19"/>
          <w:szCs w:val="19"/>
          <w:lang w:val="en-AU" w:eastAsia="zh-CN"/>
        </w:rPr>
        <w:t xml:space="preserve">              </w:t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little or no evidence that sources have been consulted or data gathered, and little or no evidence of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range of inappropriate sources has been consulted, or inappropriate data has been gathered, and there is little evidence that the investigation has been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mited range of appropriate sources has been consulted, or data has been gathered, and some relevant material has been selected. There is evidence of some planning in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ufficient range of appropriate sources has been consulted, or data has been gathered, and relevant material has been selected. The investigation has been satisfactorily plann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imaginative range of appropriate sources has been consulted, or data has been gathered, and relevant material has been carefully selected. The investigation has been well plan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: knowledge and understanding of the topic studi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quires students to show detailed knowledge and understanding of the topic being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researched, and its academic context. This means that they need to demonstrate relevant links betwee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topic and relevant business theories and techniques. These interrelationships need to be explicitl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xplained to reveal a clear knowledge and understanding. To demonstrate an appropriate level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knowledge and understanding, it is likely that students will need to use a range of source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no real knowledge or understanding of the topic studi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some knowledge but little understanding of the topic studied. The essay shows littl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n adequate knowledge and some understanding of the topic studied. The essay shows some awareness of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good knowledge and understanding of the topic studied. Where appropriate, the essay successfully outlines an academic context for the investiga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demonstrates a very good knowledge and understanding of the topic studied. Where appropriate, the essay clearly and precisely locates the investigation in an academic contex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: reasoned argu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score highly on this criterion, students need to link the research question with the conclusion in a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lear, structured and logical way. A valid and persuasive argument needs to be developed in terms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business and management in the context of the business theory used. This means that there should b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lear links that can easily be followed between the research question and the conclusion. These link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hould be developed throughout the essay in a coherent, flowing and structured way that is valid an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persuasively present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ensure reasoned argument, the essay should also demonstrate clear links between the data an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evidence presented, and the arguments developed from the data. Straightforward descriptive or narrativ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ccounts that lack these links are unlikely to advance a successful argument and should be avoid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no attempt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imited or superficial attempt to present ideas in a logical and coherent manner, and to develop a reasoned argument in relation to the research question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some attempt to present ideas in a logical and coherent manner, and to develop a reasoned argument in relation to the research question, but this is only partially successful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in a logical and coherent manner, and a reasoned argument is developed in relation to the research question, but with some weaknes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as are presented clearly and in a logical and coherent manner. The essay succeeds in developing a reasoned and convincing argument in relation to the research question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: application of analytical and evaluative skills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 score highly on this criterion, students need to demonstrate a sophisticated application of analytic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nd evaluative skills. This requires students to use the data and business theory they have consider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nd to assess arguments relating to the various aspects of the topic under consideration. This assess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should include a consideration of the relative value and importance of particular arguments in answering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question. The research question should help focus this analysis and ensure that students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re applying evaluative skills to make reasoned and supported judgment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little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application of appropriate analytical and evaluative skills, which may be only partially effectiv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und application of appropriate analytical and evaluative skill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effective and sophisticated application of appropriate analytical and evaluative skills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: use of language appropriate to the subje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quires clear and precise use of business language and terminology. This must be use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nsistently throughout the essay and applied with consideration of the context of the arguments being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us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is inaccurate and unclear. There is no effective use of terminology appropriate to the subject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sometimes communicates clearly but does not do so consistently. The use of terminology appropriate to the subject is only part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for the most part communicates clearly. The use of terminology appropriate to the subject is usually accurate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. The use of terminology appropriate to the subject is accurate, although there may be occasional laps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used communicates clearly and precisely. Terminology appropriate to the subject is used accurately, with skill and understanding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: conclus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“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onsistent” is the key word here: the conclusion should develop out of the argument and not introduc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ew or extraneous matter. It should not repeat material from the introduction; rather, it should pres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 new synthesis in light of the discussio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tle or no attempt is made to provide a conclusion that is relevant to the research question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nclusion is attempted that is relevant to the research question but may not be entirely consistent with the evidence presented in the essa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 effective conclusion is clearly stated; it is relevant to the research question and consistent with the evidence presented in the essay. It should include unresolved questions where appropriate to the subject concerned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: formal presentatio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is criterion relates to the extent to which the essay conforms to academic standards about the way in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which research papers should be presented. The presentation of essays that omit a bibliography or tha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o not give references for quotations is deemed unacceptable (level 0). Essays that omit one of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required elements—title page, table of contents, page numbers—are deemed no better than satisfactory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(maximum level 2), while essays that omit two of them are deemed poor at best (maximum level 1)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sources of all data used should be fully acknowledged and exact web site addresses and dates of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access given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unacceptable, or the essay exceeds 4,000 word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poor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satisfactory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goo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al presentation is excellent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: abstrac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abstract is judged on the clarity with which it presents an overview of the research and the essay,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not on the quality of the research question itself, nor on the quality of the argument or the conclusions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exceeds 300 words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ne or more of the required elements of an abstract (listed above) is missing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ontains the elements listed above but they are not all clearly stated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states all the elements listed above.</w:t>
            </w:r>
          </w:p>
        </w:tc>
      </w:tr>
    </w:tbl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: holistic judgme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Qualities that are rewarded under this criterion include the following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tellectual initiative: Ways of demonstrating this in business and management essays include the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choice of topic and research question, the nature and breadth of the theory chosen to help answer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he research question, and the breadth of research sources and imagination used in sourcing relevant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material/data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AU" w:eastAsia="zh-CN"/>
        </w:rPr>
        <w:t xml:space="preserve">· </w:t>
      </w: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Insight and depth of understanding: These are most likely to be demonstrated through the analytical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depth used to answer the research question, and the appropriateness of the business theories and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sz w:val="19"/>
          <w:szCs w:val="19"/>
          <w:lang w:val="en-AU" w:eastAsia="zh-CN"/>
        </w:rPr>
        <w:t>tools used.</w:t>
      </w:r>
    </w:p>
    <w:p>
      <w:pPr>
        <w:pStyle w:val="Normal"/>
        <w:autoSpaceDE w:val="false"/>
        <w:rPr>
          <w:rFonts w:ascii="MyriadPro-Regular;Times New Roman" w:hAnsi="MyriadPro-Regular;Times New Roman" w:cs="MyriadPro-Regular;Times New Roman"/>
          <w:b/>
          <w:b/>
          <w:sz w:val="19"/>
          <w:szCs w:val="19"/>
          <w:lang w:val="en-AU" w:eastAsia="zh-CN"/>
        </w:rPr>
      </w:pPr>
      <w:r>
        <w:rPr>
          <w:rFonts w:cs="MyriadPro-Regular;Times New Roman" w:ascii="MyriadPro-Regular;Times New Roman" w:hAnsi="MyriadPro-Regular;Times New Roman"/>
          <w:b/>
          <w:sz w:val="19"/>
          <w:szCs w:val="19"/>
          <w:lang w:val="en-AU" w:eastAsia="zh-CN"/>
        </w:rPr>
      </w:r>
    </w:p>
    <w:tbl>
      <w:tblPr>
        <w:tblW w:w="5000" w:type="pct"/>
        <w:jc w:val="left"/>
        <w:tblInd w:w="-172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02"/>
        <w:gridCol w:w="7138"/>
      </w:tblGrid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Tableheadercentred1"/>
              <w:spacing w:before="0" w:after="12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Achievement level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ECECE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88888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88888"/>
                <w:sz w:val="20"/>
                <w:szCs w:val="20"/>
              </w:rPr>
              <w:t>Descriptor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no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essay shows little evidence of such qualities. 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some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lear evidence of such qualities.</w:t>
            </w:r>
          </w:p>
        </w:tc>
      </w:tr>
      <w:tr>
        <w:trPr/>
        <w:tc>
          <w:tcPr>
            <w:tcW w:w="1502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bodycentred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8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</w:tcPr>
          <w:p>
            <w:pPr>
              <w:pStyle w:val="Tableachievementdescriptor1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say shows considerable evidence of such qualit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color w:val="888888"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94DE0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 w:val="false"/>
      <w:bCs w:val="false"/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splay">
    <w:name w:val="display"/>
    <w:basedOn w:val="Normal"/>
    <w:qFormat/>
    <w:pPr>
      <w:spacing w:before="280" w:after="120"/>
    </w:pPr>
    <w:rPr>
      <w:b/>
      <w:bCs/>
      <w:color w:val="888888"/>
    </w:rPr>
  </w:style>
  <w:style w:type="paragraph" w:styleId="Tableheadercentred1">
    <w:name w:val="tableheadercentred1"/>
    <w:basedOn w:val="Normal"/>
    <w:qFormat/>
    <w:pPr>
      <w:spacing w:before="280" w:after="120"/>
      <w:jc w:val="center"/>
    </w:pPr>
    <w:rPr/>
  </w:style>
  <w:style w:type="paragraph" w:styleId="Tablebodycentred1">
    <w:name w:val="tablebodycentred1"/>
    <w:basedOn w:val="Normal"/>
    <w:qFormat/>
    <w:pPr>
      <w:spacing w:before="280" w:after="120"/>
      <w:jc w:val="center"/>
    </w:pPr>
    <w:rPr/>
  </w:style>
  <w:style w:type="paragraph" w:styleId="Tableachievementdescriptor1">
    <w:name w:val="tableachievementdescriptor1"/>
    <w:basedOn w:val="Normal"/>
    <w:qFormat/>
    <w:pPr>
      <w:spacing w:before="2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26:00Z</dcterms:created>
  <dc:creator>Denise</dc:creator>
  <dc:description/>
  <cp:keywords/>
  <dc:language>en-US</dc:language>
  <cp:lastModifiedBy>kbull46</cp:lastModifiedBy>
  <dcterms:modified xsi:type="dcterms:W3CDTF">2011-07-15T03:26:00Z</dcterms:modified>
  <cp:revision>2</cp:revision>
  <dc:subject/>
  <dc:title>This section provides an overview of what each criterion assesses in the extended essay</dc:title>
</cp:coreProperties>
</file>